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irley Intermediate School Inquiry Planner Model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</wp:posOffset>
                </wp:positionH>
                <wp:positionV relativeFrom="paragraph">
                  <wp:posOffset>51435</wp:posOffset>
                </wp:positionV>
                <wp:extent cx="494030" cy="789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789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</w:tblGrid>
                            <w:tr>
                              <w:trPr>
                                <w:trHeight w:val="12427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Lucida Grande;Courier New" w:hAnsi="Lucida Grande;Courier New" w:cs="Lucida Grande;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Understanding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</w:rPr>
                                    <w:t>Make explicit children’s understanding – How does understanding change over time? What have we learned? How has our thinking changed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621.85pt;mso-wrap-distance-left:9pt;mso-wrap-distance-right:9pt;mso-wrap-distance-top:0pt;mso-wrap-distance-bottom:0pt;margin-top:4.05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</w:tblGrid>
                      <w:tr>
                        <w:trPr>
                          <w:trHeight w:val="12427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Lucida Grande;Courier New" w:hAnsi="Lucida Grande;Courier New" w:cs="Lucida Grande;Courier New"/>
                                <w:sz w:val="16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pict>
                                <v:line id="shape_0" from="21.2pt,-612.5pt" to="21.2pt,-18.55pt" stroked="t" o:allowincell="t" style="position:absolute">
                                  <v:stroke color="black" weight="57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nderstanding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Make explicit children’s understanding – How does understanding change over time? What have we learned? How has our thinking changed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51435</wp:posOffset>
                </wp:positionV>
                <wp:extent cx="56095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 xml:space="preserve">Theme –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A rich concept (developed from conceptual curriculum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28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4.0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 xml:space="preserve">Theme –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A rich concept (developed from conceptual curriculum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67" w:leader="none"/>
                        </w:tabs>
                        <w:ind w:left="567" w:hanging="28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-7778750</wp:posOffset>
                </wp:positionV>
                <wp:extent cx="0" cy="7543800"/>
                <wp:effectExtent l="85725" t="0" r="857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-612.5pt" to="21.2pt,-18.55pt" stroked="t" o:allowincell="t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101600</wp:posOffset>
                </wp:positionV>
                <wp:extent cx="228600" cy="342900"/>
                <wp:effectExtent l="1460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2.05pt;margin-top: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823"/>
        <w:gridCol w:w="2934"/>
      </w:tblGrid>
      <w:tr>
        <w:trPr>
          <w:trHeight w:val="1414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ning 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agement and gathering prior knowledg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mersion or front loading in the topic may be required if little is known or experienced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evelopment of questions that can guide the </w:t>
            </w:r>
            <w:r>
              <w:rPr>
                <w:rFonts w:cs="Lucida Grande;Courier New" w:ascii="Lucida Grande;Courier New" w:hAnsi="Lucida Grande;Courier New"/>
                <w:sz w:val="16"/>
              </w:rPr>
              <w:t>“</w:t>
            </w:r>
            <w:r>
              <w:rPr>
                <w:sz w:val="16"/>
              </w:rPr>
              <w:t>Finding Out” ph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mple: Viewing videos, pictures, reading info or reports, showing physical examples of the topic to give the students a base level to start fr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2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ding O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ining knowledge-emphasis is on gathering data first hand from a range of experiences linked to deep understandings. Teachers play an important role in designing episodes of learning to assist children to develop knowledge and understand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5080" t="5080" r="1016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>
                                  <a:gd name="textAreaLeft" fmla="*/ 60480 w 453600"/>
                                  <a:gd name="textAreaRight" fmla="*/ 393120 w 45360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9pt;margin-top:7.65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ing O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sing, analysing and communication information gathered. What meaning can be made of dat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vising original theories, reflective thinking and synthesis. What are we learning? What does it mean to m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oing Furt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ising or revisiting questions, extending experiences, challenging assumptions, going deepe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viduals and groups may take the inquiry into new unexpected territory following own question (emphasis on differentiation)</w:t>
            </w:r>
          </w:p>
          <w:p>
            <w:pPr>
              <w:pStyle w:val="Normal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97155</wp:posOffset>
                      </wp:positionV>
                      <wp:extent cx="914400" cy="800100"/>
                      <wp:effectExtent l="1143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14400" cy="800280"/>
                              </a:xfrm>
                              <a:custGeom>
                                <a:avLst/>
                                <a:gdLst>
                                  <a:gd name="textAreaLeft" fmla="*/ 69480 w 518400"/>
                                  <a:gd name="textAreaRight" fmla="*/ 448920 w 51840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15pt;margin-top:7.65pt;width:71.95pt;height:62.9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5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fle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ing revised understandings- What do we think and know now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xplicit connections articulated to make understanding explici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nthe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bining parts to make a whole. Making connections togethe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Hinge connecting analysis to ac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w What / So What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at have I learnt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What should I do now? Can I communicate my learning or take action to make a difference in my life, the lives of others or the world around me?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150495</wp:posOffset>
                </wp:positionV>
                <wp:extent cx="56095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Big Question –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evelopment of a provocation. A statement or question that causes cognitive conflic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What theme will be used to encompass the study of the big idea that personally effects the student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11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Big Question –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Development of a provocation. A statement or question that causes cognitive conflic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What theme will be used to encompass the study of the big idea that personally effects the student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ep Understanding Statement (Matrix) –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atements developed into a rubric describing complex performance. Linked to curriculum/key competencies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derstandings of the “big idea” you want the students to get. (The understandings are developed into a rubric to indicate what will need to be achieved at particular levels of each understanding).</w:t>
            </w:r>
          </w:p>
          <w:p>
            <w:pPr>
              <w:pStyle w:val="Normal"/>
              <w:ind w:left="36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9910</wp:posOffset>
                      </wp:positionH>
                      <wp:positionV relativeFrom="paragraph">
                        <wp:posOffset>79375</wp:posOffset>
                      </wp:positionV>
                      <wp:extent cx="228600" cy="342900"/>
                      <wp:effectExtent l="14605" t="5080" r="1524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3pt;margin-top:6.25pt;width:17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665480</wp:posOffset>
                </wp:positionV>
                <wp:extent cx="228600" cy="342900"/>
                <wp:effectExtent l="14605" t="5080" r="1524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52.4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2:31:00Z</dcterms:created>
  <dc:creator>Ministry of Education</dc:creator>
  <dc:description/>
  <cp:keywords/>
  <dc:language>en-US</dc:language>
  <cp:lastModifiedBy>simont</cp:lastModifiedBy>
  <cp:lastPrinted>2009-05-13T10:49:00Z</cp:lastPrinted>
  <dcterms:modified xsi:type="dcterms:W3CDTF">2009-05-20T02:34:00Z</dcterms:modified>
  <cp:revision>6</cp:revision>
  <dc:subject/>
  <dc:title>Shirley Intermediate School Inquiry Planner</dc:title>
</cp:coreProperties>
</file>